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8290"/>
      </w:tblGrid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81pt;height:7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5755512" r:id="rId2"/>
              </w:objec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MUNE DI SANT’ANTONINO DI SUS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Tori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(011) 96 39 935 – 96 39 936    FAX (011) 96 39.94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-mail: lussiana@comune.santantoninodisusa.to.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7"/>
        <w:ind w:left="1260" w:hanging="1260"/>
        <w:jc w:val="center"/>
        <w:rPr/>
      </w:pPr>
      <w:r>
        <w:rPr/>
        <w:t>NOTA INFORMATIVA EX ART 6, COMMA 4, D.L 95/2012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2"/>
        <w:rPr/>
      </w:pPr>
      <w:r>
        <w:rPr/>
        <w:t>L’art. 6, comma 4, del D.L. 95/2012, recante disposizioni urgenti per la revisione della spesa pubblica, convertito, con modificazioni, dalla Legge n. 135/2012, ha stabilito che, a decorrere dall’esercizio finanziario 2013, i Comuni e le Province devono allegare al rendiconto della gestione una nota informativa contenente la verifica dei crediti e dei debiti  reciproci tra l’Ente e le Società partecipa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detta nota, asseverata dai rispettivi organi di revisione, evidenzia analiticamente eventuali discordanze e ne fornisce la motivazione; in tal caso il Comune o la Provincia adottano senza indugio, e comunque non oltre il termine dell’esercizio finanziario in corso, i provvedimenti necessari ai fini della riconciliazione delle partite debitorie e creditori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la verifica in oggetto, sono emerse, per ciascuna società partecipata, le seguenti risultanze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fr-FR"/>
              </w:rPr>
              <w:t xml:space="preserve">ACSEL S.p.A.                              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quota di partecipazione:        4,8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440"/>
        <w:gridCol w:w="1552"/>
        <w:gridCol w:w="1215"/>
        <w:gridCol w:w="2579"/>
        <w:gridCol w:w="10"/>
      </w:tblGrid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320/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Fatt. n. 112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5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7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timento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centri 2^sem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z. 2^sem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uagli ingombran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ione tassa rifiuti dicembre 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ture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58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nov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ggio griglie e pozzet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z.costi ecoc. (Fattura 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Viaggi raccolta verde (da emettere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o spedizione tari (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zione casetta compostaggio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rimborsi anticipazio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i fotovoltaici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2 – rettifica neg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spettivo enel per distrib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ariffa incentivante fotovoltaici 2012 – rettifica posi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impianti fotovoltaici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per conguaglio RS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CONAI da emette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sconto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adeg.canone raccolt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/7 del 30/04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S.M.A.TORINO  S.p.A.          quota di partecipazione:        0,00008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40119 del 17/1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 mutui servizio indrico-integ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La presente nota informativa viene allegata al rendiconto della gestione dell’esercizio finanziario 2015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’Antonino di Susa, 19 maggio 2016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IL RESPONSABILE DEL SERVIZIO FINANZIARI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(Alessia dott.ssa Lussiana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//crediti e debiti partecipate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Nota informativa consuntivo 2015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80" w:leader="none"/>
      </w:tabs>
      <w:ind w:firstLine="5664"/>
      <w:jc w:val="both"/>
      <w:outlineLvl w:val="5"/>
    </w:pPr>
    <w:rPr>
      <w:rFonts w:ascii="Arial" w:hAnsi="Arial" w:cs="Arial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both"/>
      <w:outlineLvl w:val="6"/>
    </w:pPr>
    <w:rPr>
      <w:rFonts w:ascii="Arial" w:hAnsi="Arial" w:cs="Arial"/>
      <w:b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COMUNE S.ANTONINO DI SUSA</dc:creator>
  <dc:description/>
  <cp:keywords/>
  <dc:language>en-US</dc:language>
  <cp:lastModifiedBy>Ragio1</cp:lastModifiedBy>
  <cp:lastPrinted>2016-05-13T13:24:00Z</cp:lastPrinted>
  <dcterms:modified xsi:type="dcterms:W3CDTF">2016-05-16T14:46:00Z</dcterms:modified>
  <cp:revision>8</cp:revision>
  <dc:subject/>
  <dc:title>COMUNE DI SANT’ANTONINO DI SUSA</dc:title>
</cp:coreProperties>
</file>